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f1b83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b830" stroked="f" o:allowincell="f" style="position:absolute;margin-left:-84pt;margin-top:99pt;width:647.95pt;height:62.95pt;mso-wrap-style:none;v-text-anchor:middle">
                <v:fill o:detectmouseclick="t" type="solid" color2="#0e47c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icence Analyse du travail, psychologie et formation (L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cours : psychologie du trav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icence Analyse du travail, psychologie et formation (L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arcours : psychologie du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532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DES 5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16pt;height:18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DES 5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2338070</wp:posOffset>
                </wp:positionV>
                <wp:extent cx="6553200" cy="3100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étranger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otre plus haut niveau de diplôme préparé avant le Cnam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Arial" w:hAnsi="Arial" w:cs="Arial"/>
                                <w:sz w:val="6"/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i vous avez obtenu 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une équivalence :    Série : _____  Mention : _____  Année 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 Dépt / Pays 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Votre première inscription dans une universit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</w:t>
                              <w:tab/>
                              <w:tab/>
                              <w:tab/>
                              <w:tab/>
                              <w:t xml:space="preserve">      Année 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ablissement : _______________________________________________</w:t>
                              <w:tab/>
                              <w:t>Code établissement 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s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4.15pt;mso-wrap-distance-left:9.05pt;mso-wrap-distance-right:9.05pt;mso-wrap-distance-top:0pt;mso-wrap-distance-bottom:0pt;margin-top:184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étranger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Votre plus haut niveau de diplôme préparé avant le Cnam 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Arial" w:hAnsi="Arial" w:cs="Arial"/>
                          <w:sz w:val="6"/>
                          <w:szCs w:val="6"/>
                          <w:vertAlign w:val="superscript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  <w:vertAlign w:val="superscript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i vous avez obtenu l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une équivalence :    Série : _____  Mention : _____  Année 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 Dépt / Pays : 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Votre première inscription dans une université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</w:t>
                        <w:tab/>
                        <w:tab/>
                        <w:tab/>
                        <w:tab/>
                        <w:t xml:space="preserve">      Année : 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ablissement : _______________________________________________</w:t>
                        <w:tab/>
                        <w:t>Code établissement :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s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1525</wp:posOffset>
                </wp:positionH>
                <wp:positionV relativeFrom="paragraph">
                  <wp:posOffset>5314950</wp:posOffset>
                </wp:positionV>
                <wp:extent cx="7391400" cy="41668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9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127"/>
                              <w:gridCol w:w="1275"/>
                              <w:gridCol w:w="850"/>
                              <w:gridCol w:w="2268"/>
                              <w:gridCol w:w="1135"/>
                              <w:gridCol w:w="134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brévi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érie/Spécialit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ée d’obtentio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blissement d’obten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pt. / pay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Formation continue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984"/>
                              <w:gridCol w:w="3119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itulé du stag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ganisme (nom et adresse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plôme / certificat / unité d’enseignement /apprentissages réalis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Langues étrangères</w:t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1"/>
                              <w:gridCol w:w="255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ès couram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rrecte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ri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28.1pt;mso-wrap-distance-left:9.05pt;mso-wrap-distance-right:9.05pt;mso-wrap-distance-top:0pt;mso-wrap-distance-bottom:0pt;margin-top:418.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99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127"/>
                        <w:gridCol w:w="1275"/>
                        <w:gridCol w:w="850"/>
                        <w:gridCol w:w="2268"/>
                        <w:gridCol w:w="1135"/>
                        <w:gridCol w:w="1340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bréviation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érie/Spécialité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ée d’obtention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blissement d’obtention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t. / pays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Formation continue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984"/>
                        <w:gridCol w:w="3119"/>
                        <w:gridCol w:w="2900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itulé du stag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e (nom et adresse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ôme / certificat / unité d’enseignement /apprentissages réalis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Langues étrangères</w:t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1"/>
                        <w:gridCol w:w="2551"/>
                        <w:gridCol w:w="2551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ès couram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recte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ri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09575</wp:posOffset>
                </wp:positionH>
                <wp:positionV relativeFrom="paragraph">
                  <wp:posOffset>-81280</wp:posOffset>
                </wp:positionV>
                <wp:extent cx="6553200" cy="24288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268"/>
                              <w:gridCol w:w="992"/>
                              <w:gridCol w:w="2482"/>
                              <w:gridCol w:w="1416"/>
                              <w:gridCol w:w="852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tuation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mployeur - Entrepri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SP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nomination exacte de la foncti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veau de qualific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1.25pt;mso-wrap-distance-left:9.05pt;mso-wrap-distance-right:9.05pt;mso-wrap-distance-top:0pt;mso-wrap-distance-bottom:0pt;margin-top:-6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3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268"/>
                        <w:gridCol w:w="992"/>
                        <w:gridCol w:w="2482"/>
                        <w:gridCol w:w="1416"/>
                        <w:gridCol w:w="852"/>
                        <w:gridCol w:w="84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ua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mployeur - Entrepri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P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nomination exacte de la foncti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veau de qualific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4572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« Licence Analyse du travail, psychologie et formation (L3) – parcours : psychologie du travail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« Licence Analyse du travail, psychologie et formation (L3) – parcours : psychologie du travail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0</wp:posOffset>
                </wp:positionH>
                <wp:positionV relativeFrom="paragraph">
                  <wp:posOffset>-95250</wp:posOffset>
                </wp:positionV>
                <wp:extent cx="7239000" cy="92722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OCTOBRE 2007 A FEVRIER 200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SYCHOLOGIE GENERALE : ELEMENTS DE PSYCHOLOGIE GENET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0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TISTIQUE DESCRIPTIVE ET STATISTIQUE INFERENTIE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ITIATION AU MANAGEMENT ET GRH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PG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ATIQUES ECRITES ET ORALES DE LA COMMUNICATION PROFESSIONNE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E1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SYCHODYNAMIQUE ET PSYCHOPATHOLOGIE DU TRAVAI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Y2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NGAGE ET TRAVAI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1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DEBUTANT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MOYE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MARS 2008 A JUIN 200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EMENTS DE PSYCHOLOGIE COGNITIVE, CLINIQUE ET SOCIA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SYCHOLOGIE ET ORGANISA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INIQUE DE L’ACTIVITE ET PSYCHOLOGIE DU TRAVAI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1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E PSYCHOLOGUE, LE TRAVAIL ET L’EMPLO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1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CIOLOGIE DU TRAVAI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ST1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DEBUTANT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AVANCE (PREPARATION DU TEST BULAT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ST BULA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2B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OU RAPPORT D’ACTIVITE PROFESSIONNE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210V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Les UE de L3 feront l’objet d’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examen inter-régional avec sujet uniq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Chaque UE doit être préparée en un semest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30.1pt;mso-wrap-distance-left:9.05pt;mso-wrap-distance-right:9.05pt;mso-wrap-distance-top:0pt;mso-wrap-distance-bottom:0pt;margin-top:-7.5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OCTOBRE 2007 A FEVRIER 20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SYCHOLOGIE GENERALE : ELEMENTS DE PSYCHOLOGIE GENET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0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TISTIQUE DESCRIPTIVE ET STATISTIQUE INFERENTIE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ITIATION AU MANAGEMENT ET GRH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PG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ATIQUES ECRITES ET ORALES DE LA COMMUNICATION PROFESSIONNE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E1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SYCHODYNAMIQUE ET PSYCHOPATHOLOGIE DU TRAVAI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Y2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NGAGE ET TRAVAI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1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DEBUTANT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MOYE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MARS 2008 A JUIN 20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EMENTS DE PSYCHOLOGIE COGNITIVE, CLINIQUE ET SOCIA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SYCHOLOGIE ET ORGANISA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INIQUE DE L’ACTIVITE ET PSYCHOLOGIE DU TRAVAI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1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 PSYCHOLOGUE, LE TRAVAIL ET L’EMPLO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1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CIOLOGIE DU TRAVAI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ST1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DEBUTANT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AVANCE (PREPARATION DU TEST BULAT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ST BULA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2B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OU RAPPORT D’ACTIVITE PROFESSIONNE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210V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Les UE de L3 feront l’objet d’un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examen inter-régional avec sujet uniq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Chaque UE doit être préparée en un semest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1809750</wp:posOffset>
                </wp:positionV>
                <wp:extent cx="6400800" cy="2286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142.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2057400</wp:posOffset>
                </wp:positionV>
                <wp:extent cx="6400800" cy="29718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62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5029200</wp:posOffset>
                </wp:positionV>
                <wp:extent cx="6400800" cy="2286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396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-323850</wp:posOffset>
                </wp:positionV>
                <wp:extent cx="6400800" cy="221424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’accès aux modules d’anglais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st BULAT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4.35pt;mso-wrap-distance-left:9.05pt;mso-wrap-distance-right:9.05pt;mso-wrap-distance-top:0pt;mso-wrap-distance-bottom:0pt;margin-top:-25.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’accès aux modules d’anglais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st BULAT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5286375</wp:posOffset>
                </wp:positionV>
                <wp:extent cx="6400800" cy="318579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18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 *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emploi (voir formulaire joint) et/ou bulletin de salai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inscription à l’ANPE (de moins de 15 jours) pour les demandeurs d’emploi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** remplir l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deux formulair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délivré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50.85pt;mso-wrap-distance-left:9.05pt;mso-wrap-distance-right:9.05pt;mso-wrap-distance-top:0pt;mso-wrap-distance-bottom:0pt;margin-top:416.2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 *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emploi (voir formulaire joint) et/ou bulletin de salai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inscription à l’ANPE (de moins de 15 jours) pour les demandeurs d’emploi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284" w:hanging="284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** remplir les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deux formulaire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délivr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4:04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6T14:04:00Z</dcterms:modified>
  <cp:revision>2</cp:revision>
  <dc:subject/>
  <dc:title/>
</cp:coreProperties>
</file>